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Дезинфекция колодцев 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роприятия по устранению ухудшения качества воды включают в себя чистку, промывку и профилактическую дезинфекцию.</w:t>
      </w:r>
    </w:p>
    <w:p>
      <w:pPr>
        <w:pStyle w:val="Normal"/>
        <w:ind w:hanging="142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Внимание!!! Все работы проводятся в средствах индивидуальной защиты органов дыхания и глаз (респиратор, очки, перчатки)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Предварительная дезинфекция шахтного колодца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Приготовить маточный раствор хлорной извести, в зависимости от концентрации активного хлора: при 25%-ной концентрации взять 1 кг, при 6%-ной 4,15 кг хлорной извести и растереть с добавлением небольшого количества воды до состояния равномерной кашицы. Затем добавляют до 10 литров воды, перемешивают до образования однородной взвеси и оставляют для отстаивания в стеклянной темной или эмалированной посуде с пробкой (с крышкой) на 24 часа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ле этого осветленный раствор сливают или отфильтровывают (без взвеси) в другую аналогичную посу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Для приготовления 5% рабочего раствора непосредственно для дезинфекции берем 5 литров маточного осветленного раствора и добавляем воду до объема 10 литров. Раствор используется незамедлительно</w:t>
      </w:r>
      <w:r>
        <w:rPr>
          <w:b/>
          <w:bCs/>
          <w:sz w:val="26"/>
          <w:szCs w:val="26"/>
          <w:lang w:eastAsia="en-US"/>
        </w:rPr>
        <w:t xml:space="preserve"> (ХРАНИТЬ НЕЛЬЗЯ)!!!!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На 1 м3 воды расходуют 1 ведро (10 л.) прозрачного 5 % соста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Рабочим раствором проводим орошение из гидропульта (опрыскивателем) наружной и внутренней части ствола шахты из расчета 0,5 л на 1 м2 поверхности колодц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После этого заливают опрыскивателем стены колодца, воду и в раскрытом виде колодец </w:t>
      </w:r>
      <w:r>
        <w:rPr>
          <w:b/>
          <w:bCs/>
          <w:sz w:val="40"/>
          <w:szCs w:val="40"/>
          <w:lang w:eastAsia="en-US"/>
        </w:rPr>
        <w:t>оставляют на сутки</w:t>
      </w:r>
      <w:r>
        <w:rPr>
          <w:sz w:val="26"/>
          <w:szCs w:val="26"/>
          <w:lang w:eastAsia="en-US"/>
        </w:rPr>
        <w:t>. Воду тщательно перемешивают, колодец закрывают крышкой и оставляют на 1,5 - 2 часа, не допуская забора воды из него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Очистка колодца.</w:t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 xml:space="preserve">Очистка проводится через 1,5 - 2 часа после предварительной дезинфекции колодца. Колодец полностью освобождают от воды, очищают от попавших в него посторонних предметов и накопившегося ила. Стенки шахты очищают механическим путем от обрастаний и загрязнений. 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енки шахты очищенного колодца при необходимости ремонтируют, затем наружную и внутреннюю часть шахты орошают из гидропульта 5%-ным раствором хлорной извести (приготовление см. выше), из расчета 0,5 л/м3 шахты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Повторная дезинфекция колодца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сле очистки, ремонта и дезинфекции стенок шахты приступают к повторной дезинфекции колодц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После того как колодец полностью заполнился водой повторно определяют объем воды в нем (в м3) и вносят необходимое количество рабочего раствора хлорной извести (приготовление см. выше) </w:t>
      </w:r>
      <w:r>
        <w:rPr>
          <w:b/>
          <w:bCs/>
          <w:sz w:val="26"/>
          <w:szCs w:val="26"/>
          <w:lang w:eastAsia="en-US"/>
        </w:rPr>
        <w:t>На 1 м</w:t>
      </w:r>
      <w:r>
        <w:rPr>
          <w:b/>
          <w:bCs/>
          <w:sz w:val="26"/>
          <w:szCs w:val="26"/>
          <w:vertAlign w:val="superscript"/>
          <w:lang w:eastAsia="en-US"/>
        </w:rPr>
        <w:t>3</w:t>
      </w:r>
      <w:r>
        <w:rPr>
          <w:b/>
          <w:bCs/>
          <w:sz w:val="26"/>
          <w:szCs w:val="26"/>
          <w:lang w:eastAsia="en-US"/>
        </w:rPr>
        <w:t xml:space="preserve"> воды расходуют 1 ведро прозрачного 5% состава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сле внесения дезинфицирующего раствора воду в колодце перемешивают в течение 10 минут, колодец закрывают крышкой и оставляют на 6 часов, не допуская забора воды из него. После проведения дезинфекции проводится лабораторный контроль качества питьевой воды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И только после этого воду можно использовать для питьевых и хозяйственно – бытов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708" w:top="1134" w:footer="0" w:bottom="3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595" cy="14414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8pt;height:11.3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b/>
      <w:bCs/>
      <w:color w:val="000000"/>
      <w:kern w:val="2"/>
      <w:sz w:val="46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ind w:left="2160" w:right="0" w:hanging="180"/>
      <w:outlineLvl w:val="2"/>
    </w:pPr>
    <w:rPr>
      <w:rFonts w:eastAsia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eastAsia="Calibri"/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olor w:val="000000"/>
      <w:kern w:val="2"/>
      <w:sz w:val="46"/>
      <w:szCs w:val="46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eastAsia="Calibri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" w:hAnsi="PT Astra Serif" w:cs="Noto Sans Devanagari;Arial"/>
    </w:rPr>
  </w:style>
  <w:style w:type="paragraph" w:styleId="12">
    <w:name w:val="Заголовок1"/>
    <w:basedOn w:val="Normal"/>
    <w:next w:val="Subtitle"/>
    <w:qFormat/>
    <w:pPr>
      <w:suppressAutoHyphens w:val="true"/>
      <w:spacing w:lineRule="auto" w:line="360"/>
      <w:jc w:val="center"/>
    </w:pPr>
    <w:rPr>
      <w:rFonts w:eastAsia="Calibri"/>
      <w:b/>
      <w:bCs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0" w:right="0" w:firstLine="567"/>
      <w:jc w:val="both"/>
    </w:pPr>
    <w:rPr>
      <w:rFonts w:eastAsia="Calibri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eastAsia="Calibri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42:00Z</dcterms:created>
  <dc:creator>Skudareva_ON</dc:creator>
  <dc:description/>
  <cp:keywords/>
  <dc:language>en-US</dc:language>
  <cp:lastModifiedBy>prokopieva</cp:lastModifiedBy>
  <cp:lastPrinted>2024-04-18T11:06:00Z</cp:lastPrinted>
  <dcterms:modified xsi:type="dcterms:W3CDTF">2024-05-02T05:49:00Z</dcterms:modified>
  <cp:revision>7</cp:revision>
  <dc:subject/>
  <dc:title>Руководителям управлений Роспотребнадзора по субъектам Российской Федерации</dc:title>
</cp:coreProperties>
</file>